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ЕГИСТАР АКАТА ЗА 20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КУПШТ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Д Л У К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/>
              <w:ind w:right="44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.б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дл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. сл.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.стр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утврђивању  текста јавног позива за достављање предлога за доделу ГОДИШЊЕ НАГРАДЕ ГРАДА КРАГУЈЕВЦА-ЂУРЂЕВДАНСКЕ НАГРАДЕ и јавни поз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Новогодишње поклон честитке прворођеној беби у Православној Новој 2010.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68" w:leader="none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длука о усвајању Студије изводљивости за оснивање технолошког парка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длука о упућивању јавног позива за пријаву Програма рада удружења особа са инвалидитетом и оболелих лица у циљу доделе дотација из буџета града Крагујевца за 2010.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/>
            </w:pP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  <w:lang w:val="sr-CS"/>
              </w:rPr>
              <w:t>длука о смањењу јавне потрошње у органима Града, посебним и стручним службама органа Г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  <w:lang w:val="sr-CS"/>
              </w:rPr>
              <w:t>длука о смањењу броја запослених у локалној администрациј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О</w:t>
            </w:r>
            <w:r>
              <w:rPr>
                <w:rFonts w:cs="Arial" w:ascii="Arial" w:hAnsi="Arial"/>
                <w:lang w:val="ru-RU"/>
              </w:rPr>
              <w:t xml:space="preserve">длука о </w:t>
            </w:r>
            <w:r>
              <w:rPr>
                <w:rFonts w:cs="Arial" w:ascii="Arial" w:hAnsi="Arial"/>
                <w:lang w:val="sr-CS"/>
              </w:rPr>
              <w:t>одређивању висине накнаде за прикључак на систем даљинског грејања у град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длука о давању сагласности на Ценовник радова за извођење прикључка на систем даљинског греј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стипендија из Фонда ''Академик Драгослав Срејовић'' у Крагујевцу за школску 2009/2010. годин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попуњавању радних места – комунални полицајац у Градској управи за инспекцијске послове;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sr-CS"/>
              </w:rPr>
              <w:t>Одлука о давању сагласности на финансијске планове месних заједница з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Cs/>
                <w:lang w:val="sr-CS"/>
              </w:rPr>
              <w:t>2010.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  <w:lang w:val="sr-CS"/>
              </w:rPr>
              <w:t>длук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списивању Јавног позива за пријаву Програма рада удружења пољопривредних произвођача са територије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одобравању средстава дотација удружењима у области социјалне и здравствене заштите за 2010. годину на територији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  <w:lang w:val="sr-CS"/>
              </w:rPr>
              <w:t xml:space="preserve">длука о давању сагласности на Одлуку Управног одбора ЈКП ''Зеленило''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Одлуку Управног одбора ЈКП ''Чистоћа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длука о изради плана детаљне регулације ''Метино брдо у Крагујевцу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длука о изради плана детаљне регулације  ''Дела насеља Станово - блок између улица Милана   Обрадовића, Љубише Богдановића, Краља Милутина,  Љубомира Недељковића и Марина Држића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длука о изради плана детаљне регулације ''Дела индустријске зоне уз улицу Индустријску – комплекс Ником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менама и допунама Одлуке о усвајању Стратешког плана локалног економског развоја града Крагујевца за период 2007 –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Одлука о изменама и допунама Одлуке о Градским управама града   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ru-RU"/>
              </w:rPr>
              <w:t xml:space="preserve">Одлука о </w:t>
            </w:r>
            <w:r>
              <w:rPr>
                <w:rFonts w:cs="Arial" w:ascii="Arial" w:hAnsi="Arial"/>
                <w:lang w:val="sr-CS"/>
              </w:rPr>
              <w:t>допуни Одлуке о оснивању Јавног стамбеног предузећа   ''Крагујевац'' 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престанку  важења Одлуке о условима  и начину обављања комуналне делатности  постављања рекламних пано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изменама и допунама Одлуке о мерилима и критеријумима за утврђивање закупнине и накнаде за уређивање грађевинског земљ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давању сагласности на Статут о изменама Статута Јавног комуналног предузећа ''Нискоградња'' Крагујевац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о изменама Програма пословања ЈКП ''Паркинг сервис Крагујевац'' Крагујевац за 2010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Одлуку о изградњи платоа на депонији  ЈКП ''Чистоћа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давању сагласности на Одлуку о набавци надградње аутосмећара до 8м³ ЈКП ''Чистоћа''  Крагујевац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давању сагласности на Одлуку о набавци чистилице до 2м³ ЈКП ''Чистоћа'' Крагује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ради стратешке процене утицаја Плана детаљне регулације ''Метино брдо у Крагујевцу'' на животну сре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да се стратешка процена утицаја Плана детаљне регулације ''Дела насеља Станово-блок између улица Милана Обрадовића, Љубише Богдановића, Краља Милутина, Љубомира Недељковића и Марина Држића'' на животну средину не изграђу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изради стратешке процене утицаја Плана детаљне регулације ''Дела индустријске зоне уз улицу Индустријску – комплекс НИКОМ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>
                <w:rFonts w:cs="Arial" w:ascii="Arial" w:hAnsi="Arial"/>
                <w:lang w:val="sr-CS"/>
              </w:rPr>
              <w:t>Одлук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реализацији подстицајних мера у пољопривреди за 2010. годину </w:t>
            </w:r>
            <w:r>
              <w:rPr>
                <w:rFonts w:cs="Arial" w:ascii="Arial" w:hAnsi="Arial"/>
                <w:lang w:val="ru-RU"/>
              </w:rPr>
              <w:t xml:space="preserve">на територији града </w:t>
            </w:r>
            <w:r>
              <w:rPr>
                <w:rFonts w:cs="Arial" w:ascii="Arial" w:hAnsi="Arial"/>
                <w:lang w:val="sr-CS"/>
              </w:rPr>
              <w:t>К</w:t>
            </w:r>
            <w:r>
              <w:rPr>
                <w:rFonts w:cs="Arial" w:ascii="Arial" w:hAnsi="Arial"/>
                <w:lang w:val="ru-RU"/>
              </w:rPr>
              <w:t>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утврђивању листе  кандидата предложених  за доделу ГОДИШЊЕ НАГРАДЕ ГРАДА КРАГУЈЕВЦА - ЂУРЂЕВДАНСКЕ НАГРА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објављивању Одлуке о утврђивању листе кандидата предложених за доделу ГОДИШЊЕ НАГРАДЕ ГРАДА КРАГУЈЕВЦА- ЂУРЂЕВДАНСКЕ НАГРА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lang w:val="sr-CS"/>
              </w:rPr>
              <w:t>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давању сагласности на Одлуку о отуђењу основних средстава ЈКП ''Зеленило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расписивању огласа за заузеће јавне површине за постављање баште типа ''А'' путем јавног надмет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престанку мандата одбор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потврђивању мандата одбор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постављању хришћанског обележја - ''Ђурђевдански крст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менама Одлуке о  одређивању и  начину   поверавања комуналних дела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мени Одлуке о формирању Савета за безб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а о усвајању Годишњег програма заштите, уређења и коришћења пољопривредног земљишта на територији града Крагујевца за 2010.годин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а о измени и допуни Финансијског план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ирекције за робне резерве града Крагујевца за 2010. годин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  <w:lang w:val="sr-CS"/>
              </w:rPr>
              <w:t>длука о утврђивању месечног износа накнаде по м² рекламног паноа и средстава за рекламир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звања Заслужни  грађанин града Крагујевца Бисенији Сим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Годишње награде града  Крагујевца за    2009. годину – Ђурђевданске награде Драгану Јовов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додели Годишње награде града  Крагујевца за    2009. годину – Ђурђевданске награде Казимиру Петровић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Годишње награде града  Крагујевца за    2009. годину – Ђурђевданске награде Радојку Јововићу и др Милутину Милутинов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Годишње награде града  Крагујевца за    2009. годину – Ђурђевданске награде Сањи Печенковић, Снежани Савић, Јовани Јанић, Катарини Вељковић и Младену Перов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Годишње награде града  Крагујевца за    2009. годину – Ђурђевданске награде Горану Ил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Годишње награде града  Крагујевца за    2009. годину – Ђурђевданске награде Проф. др Слободану Малин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Годишње награде града  Крагујевца за    2009. годину – Ђурђевданске награде Ивану Ђоров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одели Годишње награде града  Крагујевца за    2009. годину – Ђурђевданске награде Обрену Ћетков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Одлука о  екстерн</w:t>
            </w:r>
            <w:r>
              <w:rPr>
                <w:rFonts w:cs="Arial" w:ascii="Arial" w:hAnsi="Arial"/>
              </w:rPr>
              <w:t>oj</w:t>
            </w:r>
            <w:r>
              <w:rPr>
                <w:rFonts w:cs="Arial" w:ascii="Arial" w:hAnsi="Arial"/>
                <w:lang w:val="sr-CS"/>
              </w:rPr>
              <w:t xml:space="preserve"> ревизији Завршног  рачуна буџета   града Крагујевца за 2009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мени Одлуке о образовању Комисије за пла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лука о изради Плана детаљне регулације ''Блок Зеленило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лука о изради Плана детаљне регулације ''Радне зоне Стара звезд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 xml:space="preserve">Одлука о изради Плана детаљне регулације </w:t>
            </w:r>
            <w:r>
              <w:rPr>
                <w:rFonts w:cs="Arial" w:ascii="Arial" w:hAnsi="Arial"/>
                <w:lang w:val="sr-CS"/>
              </w:rPr>
              <w:t xml:space="preserve">''Дела улице Краљевачког батаљона – деоница од Козујевачког потока до границе ГУП-а Крагујевац 2015, кроз насеље Корићани''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лука о давању сагласности на Програм о изменама и допунама Програма пословања ЈКП ''Чистоћа'' Крагујевац за 2010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лука о давању сагласности на Одлуку о набавци основног средства ЈКП ''Чистоћа''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 о изменама и допунама Одлуке о остваривању права на превоз у јавном саобраћају,</w:t>
            </w:r>
            <w:r>
              <w:rPr>
                <w:rFonts w:cs="Arial" w:ascii="Arial" w:hAnsi="Arial"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у</w:t>
            </w:r>
            <w:r>
              <w:rPr>
                <w:rFonts w:cs="Arial" w:ascii="Arial" w:hAnsi="Arial"/>
                <w:bCs/>
                <w:lang w:val="sr-CS"/>
              </w:rPr>
              <w:t>ч</w:t>
            </w:r>
            <w:r>
              <w:rPr>
                <w:rFonts w:cs="Arial" w:ascii="Arial" w:hAnsi="Arial"/>
                <w:bCs/>
                <w:lang w:val="ru-RU"/>
              </w:rPr>
              <w:t>еника и</w:t>
            </w:r>
            <w:r>
              <w:rPr>
                <w:rFonts w:cs="Arial" w:ascii="Arial" w:hAnsi="Arial"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запослених у</w:t>
            </w:r>
            <w:r>
              <w:rPr>
                <w:rFonts w:cs="Arial" w:ascii="Arial" w:hAnsi="Arial"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основним и сред</w:t>
            </w:r>
            <w:r>
              <w:rPr>
                <w:rFonts w:cs="Arial" w:ascii="Arial" w:hAnsi="Arial"/>
                <w:bCs/>
                <w:lang w:val="sr-CS"/>
              </w:rPr>
              <w:t>њ</w:t>
            </w:r>
            <w:r>
              <w:rPr>
                <w:rFonts w:cs="Arial" w:ascii="Arial" w:hAnsi="Arial"/>
                <w:bCs/>
                <w:lang w:val="ru-RU"/>
              </w:rPr>
              <w:t xml:space="preserve">им  </w:t>
            </w:r>
            <w:r>
              <w:rPr>
                <w:rFonts w:cs="Arial" w:ascii="Arial" w:hAnsi="Arial"/>
                <w:bCs/>
                <w:lang w:val="sr-CS"/>
              </w:rPr>
              <w:t>ш</w:t>
            </w:r>
            <w:r>
              <w:rPr>
                <w:rFonts w:cs="Arial" w:ascii="Arial" w:hAnsi="Arial"/>
                <w:bCs/>
                <w:lang w:val="ru-RU"/>
              </w:rPr>
              <w:t xml:space="preserve">кола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Статут о допуни Статута  ЈСП ''Крагујевац''  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lang w:val="sr-CS"/>
              </w:rPr>
              <w:t>длука о давању сагласности на Одлуку о покрићу губитка  Јавног стамбеног предузећа ''Крагујевац'' за 2009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lang w:val="sr-CS"/>
              </w:rPr>
              <w:t>длука о давању сагласности на Одлуку о покрићу губитка  ЈП Спортски центар ''Младост'' Крагујевац за 2009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lang w:val="sr-CS"/>
              </w:rPr>
              <w:t>длука о давању сагласности на Одлуку о покрићу губитка ЈП ''Радио-телевизија Крагујевац'' за 2009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sr-CS"/>
              </w:rPr>
              <w:t xml:space="preserve">длука </w:t>
            </w:r>
            <w:r>
              <w:rPr>
                <w:rFonts w:cs="Arial" w:ascii="Arial" w:hAnsi="Arial"/>
              </w:rPr>
              <w:t>да се стратешка процена утицаја Плана детаљне регулациј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"ДЕЛА УЛИЦЕ КРАЉЕВАЧКОГ БАТАЉОНА - деоница од Козујевачког потока до границе ГУП-а Крагујевац 2015, кроз насеље Корићани"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на животну средину не израђу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 xml:space="preserve">Одлука </w:t>
            </w:r>
            <w:r>
              <w:rPr>
                <w:rFonts w:cs="Arial" w:ascii="Arial" w:hAnsi="Arial"/>
              </w:rPr>
              <w:t>да се стратешка процена утицаја Плана детаљне регулације «Блок Зеленило» у Крагујевцу на животну средину не израђу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лука </w:t>
            </w:r>
            <w:r>
              <w:rPr>
                <w:rFonts w:cs="Arial" w:ascii="Arial" w:hAnsi="Arial"/>
                <w:sz w:val="22"/>
                <w:szCs w:val="22"/>
              </w:rPr>
              <w:t>о изради стратешке процене утицаја Плана детаљне регулац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»Радне зоне Стара звезда »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lang w:val="sr-CS"/>
              </w:rPr>
              <w:t>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реализацији Програма обележавања Дана  Града, 6. маја 20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лука о расписивању  конкурса за доделу новчане помоћи  ученицима из социјално угрожених породица у складу са Стратегијом развоја социјалне заштите града Крагујевца за период  од 2010-2013. годин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одели Плакете Светог Ђорђа Машинском факултету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одели Плакете Светог Ђорђа Међународном салону антиратне карика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одели Плакете Светог Ђорђа Радошу Бај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висини новчаног дела Годишње награде Града Крагујевца – Ђурђевданске награде за 2009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лука о расписивању конкурса за пријаву пројеката удружења у области заштите животне средине и одрживог развоја у циљу доделе дотација из буџета града Крагујевца за 2010. годи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расписивању огласа за заузеће јавне површине за постављање баште типа ''А'' путем јавног надметања 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О</w:t>
            </w:r>
            <w:r>
              <w:rPr>
                <w:rFonts w:cs="Arial" w:ascii="Arial" w:hAnsi="Arial"/>
                <w:lang w:val="ru-RU"/>
              </w:rPr>
              <w:t xml:space="preserve">длука  о </w:t>
            </w:r>
            <w:r>
              <w:rPr>
                <w:rFonts w:cs="Arial" w:ascii="Arial" w:hAnsi="Arial"/>
                <w:lang w:val="sr-CS"/>
              </w:rPr>
              <w:t>престанку мандата  одборнику Скупштине     града   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ru-RU"/>
              </w:rPr>
              <w:t xml:space="preserve">Одлука о </w:t>
            </w:r>
            <w:r>
              <w:rPr>
                <w:rFonts w:cs="Arial" w:ascii="Arial" w:hAnsi="Arial"/>
                <w:lang w:val="sr-CS"/>
              </w:rPr>
              <w:t xml:space="preserve">  потврђивању мандата одборнику Скупштине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Одлука о завршном рачуну буџета града Крагујевца за 200</w:t>
            </w:r>
            <w:r>
              <w:rPr>
                <w:rFonts w:cs="Arial" w:ascii="Arial" w:hAnsi="Arial"/>
                <w:lang w:val="ru-RU"/>
              </w:rPr>
              <w:t>9</w:t>
            </w:r>
            <w:r>
              <w:rPr>
                <w:rFonts w:cs="Arial" w:ascii="Arial" w:hAnsi="Arial"/>
                <w:lang w:val="sr-CS"/>
              </w:rPr>
              <w:t xml:space="preserve">. годин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давању пословног простора у закуп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изменама и допунама Одлуке  о општем размештају делатности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условима за њихово обављање на територији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Одлука о давању сагласности на Одлуку о покрићу губитка за 200</w:t>
            </w:r>
            <w:r>
              <w:rPr>
                <w:rFonts w:cs="Arial" w:ascii="Arial" w:hAnsi="Arial"/>
                <w:lang w:val="ru-RU"/>
              </w:rPr>
              <w:t>9</w:t>
            </w:r>
            <w:r>
              <w:rPr>
                <w:rFonts w:cs="Arial" w:ascii="Arial" w:hAnsi="Arial"/>
                <w:lang w:val="sr-CS"/>
              </w:rPr>
              <w:t>. годину ЈКП ''Нискоградња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 о давању сагласности на  Статут  Музичког центра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задуживању града Крагујевца за финансирање дефицита текуће ликви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словима и начину постављања привремених објеката спортске намене на територији Града Крагујев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змени Одлуке о образовању Комисије за пла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о изме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м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е о изради План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етаљне  регулациј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«Радне зоне Стара звез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»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 давању сагласности на Одлуку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правног одбо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ЈП '' Градска стамбена агенција ''Крагујевац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рој 926/1 од 21.05.2010. г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давању сагласности на Програм о изменама Порограма пословања Јавног стамбеног предузећа ''Крагујевац'' за 2010.годин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стављању ван снаге одлука Скупштине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длука о избору здравствене установе за утврђивање психофизичке способности потребне за обављање послова комуналне поли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обезбеђењу средстава за учешће у финансирању пројек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прихватању обавезе сервисирања д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длука о давању сагласности на закључивање Уговора о конверзији потраживања Града Крагујевца у капитал Града Крагујевца у Акционарском друштву за саобраћај, туризам и угоститељство ''Аутосаобраћај'' АД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одобравању средстава дотација удружењима у области заштите животне средине и одрживог развоја за 2010. годину на територији града Крагујевц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длука о давању сагласности за закључење Уговора о пружању услуга клипинг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firstLine="72"/>
              <w:rPr/>
            </w:pP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  <w:lang w:val="sr-CS"/>
              </w:rPr>
              <w:t>длука о закључивању Анекса број 1 Колективног уговора код послодавца ЈСП «Крагујевац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Одлук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измени Одлуке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реализацији подстицајних мера у пољопривреди за 2010. годину </w:t>
            </w:r>
            <w:r>
              <w:rPr>
                <w:rFonts w:cs="Arial" w:ascii="Arial" w:hAnsi="Arial"/>
                <w:lang w:val="ru-RU"/>
              </w:rPr>
              <w:t xml:space="preserve">на територији града </w:t>
            </w:r>
            <w:r>
              <w:rPr>
                <w:rFonts w:cs="Arial" w:ascii="Arial" w:hAnsi="Arial"/>
                <w:lang w:val="sr-CS"/>
              </w:rPr>
              <w:t>К</w:t>
            </w:r>
            <w:r>
              <w:rPr>
                <w:rFonts w:cs="Arial" w:ascii="Arial" w:hAnsi="Arial"/>
                <w:lang w:val="ru-RU"/>
              </w:rPr>
              <w:t>рагујевц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/>
              <w:ind w:left="720" w:right="44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расписивању јавног огласа за давање у закуп пољопривредног земљишта и  пољопривредних објеката у државној својини у град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48" w:leader="none"/>
                <w:tab w:val="left" w:pos="-3168" w:leader="none"/>
              </w:tabs>
              <w:snapToGrid w:val="false"/>
              <w:spacing w:lineRule="auto" w:line="240"/>
              <w:ind w:left="252" w:right="-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присупању изради Локалног плана за борбу против корупције у град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упућивању кандидата на обуку за комуналне полицајце;</w:t>
            </w:r>
            <w:r>
              <w:rPr>
                <w:rFonts w:cs="Arial" w:ascii="Arial" w:hAnsi="Arial"/>
                <w:b/>
                <w:lang w:val="sr-CS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едшколски програм рада  Установе за децу ''Нада Наумовић'' у Крагујевцу за радну 2010/11 годин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Cs/>
                <w:lang w:val="sr-CS"/>
              </w:rPr>
              <w:t>Одлук</w:t>
            </w:r>
            <w:r>
              <w:rPr>
                <w:rFonts w:cs="Arial" w:ascii="Arial" w:hAnsi="Arial"/>
                <w:bCs/>
                <w:lang w:val="en-US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о реализацији сарадње између града Крагујевца и   Јужноморавског региона Чешке Републ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одређивању локације за изградњу и рад постројења за складиштење, третман и  одлагање грађевинског отпада и отпада од рушења објеката  на територији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  <w:bCs/>
                <w:lang w:val="ru-RU"/>
              </w:rPr>
              <w:t>длук</w:t>
            </w:r>
            <w:r>
              <w:rPr>
                <w:rFonts w:cs="Arial" w:ascii="Arial" w:hAnsi="Arial"/>
                <w:bCs/>
                <w:lang w:val="en-US"/>
              </w:rPr>
              <w:t>a</w:t>
            </w:r>
            <w:r>
              <w:rPr>
                <w:rFonts w:cs="Arial" w:ascii="Arial" w:hAnsi="Arial"/>
                <w:bCs/>
                <w:lang w:val="ru-RU"/>
              </w:rPr>
              <w:t xml:space="preserve"> о приступању оснивању Удружења ''Мрежа нулте емисије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sr-CS"/>
              </w:rPr>
              <w:t>Одлук</w:t>
            </w:r>
            <w:r>
              <w:rPr>
                <w:rFonts w:cs="Arial" w:ascii="Arial" w:hAnsi="Arial"/>
                <w:bCs/>
                <w:lang w:val="en-US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 xml:space="preserve">  о </w:t>
            </w:r>
            <w:r>
              <w:rPr>
                <w:rFonts w:cs="Arial" w:ascii="Arial" w:hAnsi="Arial"/>
                <w:lang w:val="sr-CS"/>
              </w:rPr>
              <w:t xml:space="preserve">изради </w:t>
            </w:r>
            <w:r>
              <w:rPr>
                <w:rFonts w:cs="Arial" w:ascii="Arial" w:hAnsi="Arial"/>
                <w:bCs/>
                <w:lang w:val="ru-RU"/>
              </w:rPr>
              <w:t>План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bCs/>
                <w:lang w:val="ru-RU"/>
              </w:rPr>
              <w:t xml:space="preserve"> детаљне регулације  </w:t>
            </w:r>
            <w:r>
              <w:rPr>
                <w:rFonts w:cs="Arial" w:ascii="Arial" w:hAnsi="Arial"/>
                <w:lang w:val="ru-RU"/>
              </w:rPr>
              <w:t>«И</w:t>
            </w:r>
            <w:r>
              <w:rPr>
                <w:rFonts w:cs="Arial" w:ascii="Arial" w:hAnsi="Arial"/>
                <w:bCs/>
                <w:lang w:val="ru-RU"/>
              </w:rPr>
              <w:t>нфраструктур</w:t>
            </w:r>
            <w:r>
              <w:rPr>
                <w:rFonts w:cs="Arial" w:ascii="Arial" w:hAnsi="Arial"/>
                <w:bCs/>
                <w:lang w:val="sr-CS"/>
              </w:rPr>
              <w:t>ног</w:t>
            </w:r>
            <w:r>
              <w:rPr>
                <w:rFonts w:cs="Arial" w:ascii="Arial" w:hAnsi="Arial"/>
                <w:bCs/>
                <w:lang w:val="ru-RU"/>
              </w:rPr>
              <w:t xml:space="preserve">   коридор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bCs/>
                <w:lang w:val="ru-RU"/>
              </w:rPr>
              <w:t xml:space="preserve"> градског гасовода Дивостин – Ф</w:t>
            </w:r>
            <w:r>
              <w:rPr>
                <w:rFonts w:cs="Arial" w:ascii="Arial" w:hAnsi="Arial"/>
                <w:bCs/>
                <w:lang w:val="sr-CS"/>
              </w:rPr>
              <w:t>иат аутомобили Србија</w:t>
            </w:r>
            <w:r>
              <w:rPr>
                <w:rFonts w:cs="Arial" w:ascii="Arial" w:hAnsi="Arial"/>
                <w:lang w:val="sr-CS"/>
              </w:rPr>
              <w:t xml:space="preserve">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-37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>Одлук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о изради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змене и допуне Плана детаљне регулације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>« МАТИЧНЕ ЛОКАЦИЈЕ ГРУПЕ ЗАСТАВА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ru-RU"/>
              </w:rPr>
              <w:t>О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ru-RU"/>
              </w:rPr>
              <w:t xml:space="preserve"> о допуни Етичког кодекса понашања функционера  локалне     самоуправе у Србиј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изменама и допунама Одлуке о Установи за децу ''Нада     Наумовић'' Крагује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sr-CS"/>
              </w:rPr>
              <w:t>Одлук</w:t>
            </w:r>
            <w:r>
              <w:rPr>
                <w:rFonts w:cs="Arial" w:ascii="Arial" w:hAnsi="Arial"/>
                <w:bCs/>
                <w:lang w:val="en-US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lang w:val="sr-CS"/>
              </w:rPr>
              <w:t xml:space="preserve"> измени  Одлуке о образовању Комисије за пла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sr-CS"/>
              </w:rPr>
              <w:t>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изменама и допунама Одлуке о  обезбеђењу средстава за учешће у финансирању про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</w:t>
            </w:r>
            <w:r>
              <w:rPr>
                <w:rFonts w:cs="Arial" w:ascii="Arial" w:hAnsi="Arial"/>
              </w:rPr>
              <w:t xml:space="preserve"> да се стратешка процена утицаја ПДР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«ИНФРАСТРУКТУРНОГ КОРИДОРА ГРАДСКОГ ГАСОВОДА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ДИВОСТИН-ФИАТ АУТОМОБИЛИ СРБИЈА»на животну средину не израђу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sr-CS"/>
              </w:rPr>
              <w:t xml:space="preserve">Одлука </w:t>
            </w:r>
            <w:r>
              <w:rPr>
                <w:rFonts w:cs="Arial" w:ascii="Arial" w:hAnsi="Arial"/>
              </w:rPr>
              <w:t>да се стратешка процена утицај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Измене и допуне Плана детаљне регулације« МАТИЧНЕ ЛОКАЦИЈЕ ГРУПЕ ЗАСТАВА «на животну средину не израђу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усвајању Локалног еколошког акционог плана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lang w:val="sr-CS"/>
              </w:rPr>
              <w:t>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давању сагласности на Одлуку о набавци основног средства ЈКП ''Градске тржнице'' 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  <w:lang w:val="sr-CS"/>
              </w:rPr>
              <w:t>длука о измени и допунама Одлуке о приступању изради Локалног плана за борбу против корупције у Крагујевц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lang w:val="sr-CS"/>
              </w:rPr>
              <w:t>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давању сагласности на Одлуку о продаји основног средства ЈКП ''Нискоградња''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ребалансу буџета града Крагујевца за 20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sr-CS"/>
              </w:rPr>
              <w:t xml:space="preserve">0. годи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длука о </w:t>
            </w:r>
            <w:r>
              <w:rPr>
                <w:rFonts w:cs="Arial" w:ascii="Arial" w:hAnsi="Arial"/>
                <w:lang w:val="sr-CS"/>
              </w:rPr>
              <w:t xml:space="preserve">отпису камате на доспеле обавезе по основу одређених 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 xml:space="preserve">локалних јавних прих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о изменама Програма пословања ЈП «</w:t>
            </w:r>
            <w:r>
              <w:rPr>
                <w:rFonts w:cs="Arial" w:ascii="Arial" w:hAnsi="Arial"/>
                <w:lang w:val="ru-RU"/>
              </w:rPr>
              <w:t>Предузеће за изградњу град</w:t>
            </w:r>
            <w:r>
              <w:rPr>
                <w:rFonts w:cs="Arial" w:ascii="Arial" w:hAnsi="Arial"/>
                <w:lang w:val="sr-CS"/>
              </w:rPr>
              <w:t>а</w:t>
            </w:r>
            <w:r>
              <w:rPr>
                <w:rFonts w:cs="Arial" w:ascii="Arial" w:hAnsi="Arial"/>
                <w:lang w:val="ru-RU"/>
              </w:rPr>
              <w:t xml:space="preserve"> Крагујевца</w:t>
            </w:r>
            <w:r>
              <w:rPr>
                <w:rFonts w:cs="Arial" w:ascii="Arial" w:hAnsi="Arial"/>
                <w:lang w:val="sr-CS"/>
              </w:rPr>
              <w:t>» Крагујевац за 20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  <w:lang w:val="sr-C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>годи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CS"/>
              </w:rPr>
              <w:t>Одлука о прибављању имов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прихватању иницијативе за  постављање  спомен бисте Николе Тесле и Доситеја Обрадовића и израду споменика  Атанасију Никол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 xml:space="preserve">Одлука </w:t>
            </w:r>
            <w:r>
              <w:rPr>
                <w:rFonts w:cs="Arial" w:ascii="Arial" w:hAnsi="Arial"/>
                <w:lang w:val="sr-CS"/>
              </w:rPr>
              <w:t>о другој измени Финансијског плана Дирекције за робне резерве града Крагујевца за 2010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</w:t>
            </w:r>
            <w:r>
              <w:rPr>
                <w:rFonts w:cs="Arial" w:ascii="Arial" w:hAnsi="Arial"/>
                <w:lang w:val="ru-RU"/>
              </w:rPr>
              <w:t>длука о одређивању комуналних послова који се финансирају из буџета  Града, а који се  Уговорима додељују на основу Закона о јавним набавкам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</w:rPr>
              <w:t>O</w:t>
            </w:r>
            <w:r>
              <w:rPr>
                <w:rFonts w:cs="Arial" w:ascii="Arial" w:hAnsi="Arial"/>
                <w:iCs/>
                <w:lang w:val="sr-CS"/>
              </w:rPr>
              <w:t>длука о одређивању матичних подручја</w:t>
            </w:r>
            <w:r>
              <w:rPr>
                <w:rFonts w:cs="Arial" w:ascii="Arial" w:hAnsi="Arial"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lang w:val="sr-CS"/>
              </w:rPr>
              <w:t xml:space="preserve">на  територији града </w:t>
            </w:r>
            <w:r>
              <w:rPr>
                <w:rFonts w:cs="Arial" w:ascii="Arial" w:hAnsi="Arial"/>
                <w:iCs/>
                <w:lang w:val="ru-RU"/>
              </w:rPr>
              <w:t xml:space="preserve">    </w:t>
            </w:r>
            <w:r>
              <w:rPr>
                <w:rFonts w:cs="Arial" w:ascii="Arial" w:hAnsi="Arial"/>
                <w:iCs/>
                <w:lang w:val="sr-CS"/>
              </w:rPr>
              <w:t>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sr-CS"/>
              </w:rPr>
              <w:t xml:space="preserve">длука о  преузимању вршења оснивачких права над Историјским </w:t>
            </w:r>
            <w:r>
              <w:rPr>
                <w:rFonts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sr-CS"/>
              </w:rPr>
              <w:t xml:space="preserve">архивом  Шумадије Крагује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длука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приступању изради Локалног плана управљања отпадом 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>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длука о изради Плана детаљне регулације « Радна зона   Цветојевац» 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лука о изради стратешке процене утицаја Плана детаљне регулације « Радна зона   Цветојевац»  у Крагујевцу на животну сре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 о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</w:t>
            </w:r>
            <w:r>
              <w:rPr>
                <w:rFonts w:cs="Arial" w:ascii="Arial" w:hAnsi="Arial"/>
                <w:lang w:val="ru-RU"/>
              </w:rPr>
              <w:t xml:space="preserve"> и допунама</w:t>
            </w:r>
            <w:r>
              <w:rPr>
                <w:rFonts w:cs="Arial" w:ascii="Arial" w:hAnsi="Arial"/>
                <w:lang w:val="sr-CS"/>
              </w:rPr>
              <w:t xml:space="preserve">  Одлуке о уређењу г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 о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</w:t>
            </w:r>
            <w:r>
              <w:rPr>
                <w:rFonts w:cs="Arial" w:ascii="Arial" w:hAnsi="Arial"/>
                <w:lang w:val="ru-RU"/>
              </w:rPr>
              <w:t xml:space="preserve"> и допунама</w:t>
            </w:r>
            <w:r>
              <w:rPr>
                <w:rFonts w:cs="Arial" w:ascii="Arial" w:hAnsi="Arial"/>
                <w:lang w:val="sr-CS"/>
              </w:rPr>
              <w:t xml:space="preserve">  Одлуке о  јавним паркиралишт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 Одлуке о општем размештају делатности и условима за њихово 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 xml:space="preserve">обављање на територији града Крагујев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>ма  Одлуке о радном времену у угоститељским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 xml:space="preserve"> трговинским и занатским објектима на територији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>ма  Одлуке о снабдевању града Крагујевца   топлотном енергиј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>ма  Одлуке о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словима и начину организовања послова у обављању комуналне делатности пречишћавања и дистрибуције воде и пречишћавања и одвођења отпадних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 Одлуке о условима и начину обављања комуналне делатности 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 xml:space="preserve">димничарских усл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>ма  Одлуке о условима и начину обављања комуналне делатност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изградње, уређења и одржавања јавних WC-a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 Одлуке о одржавању чистоћ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>ма  Одлуке о пијац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 Одлуке о јавном превозу путника у градском и приградском саобраћај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 Одлуке о ауто-такси превозу путника на територији града Крагујев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 Одлуке о држању домаћих животиња на територији града Крагујев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 Одлуке о подизању и одржавању споменика на територији  града  </w:t>
            </w:r>
            <w:r>
              <w:rPr>
                <w:rFonts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sr-CS"/>
              </w:rPr>
              <w:t xml:space="preserve">Крагујев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 измени  Одлуке о сахрањивању и гробљ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ма и допунама Одлуке о условима и начину обављања комуналне делатности </w:t>
            </w:r>
            <w:r>
              <w:rPr>
                <w:rFonts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кафилер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 измен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>ма  и допунама Одлуке о стајалишт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lang w:val="en-US"/>
              </w:rPr>
              <w:t>O</w:t>
            </w:r>
            <w:r>
              <w:rPr>
                <w:rFonts w:cs="Arial" w:ascii="Arial" w:hAnsi="Arial"/>
                <w:iCs/>
                <w:lang w:val="sr-CS"/>
              </w:rPr>
              <w:t>длука о давању сагласности на измене финансијских планова месних заједница за 2010.годину</w:t>
            </w:r>
          </w:p>
          <w:p>
            <w:pPr>
              <w:pStyle w:val="Normal"/>
              <w:rPr>
                <w:rFonts w:ascii="Arial" w:hAnsi="Arial" w:cs="Arial"/>
                <w:iCs/>
                <w:lang w:val="sr-CS"/>
              </w:rPr>
            </w:pPr>
            <w:r>
              <w:rPr>
                <w:rFonts w:cs="Arial" w:ascii="Arial" w:hAnsi="Arial"/>
                <w:iCs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буџету града Крагујевца за 2011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висини стопе пореза на имовину за 2011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у вредности бода за одређивање накнаде за коришћење грађевинског земљишта у 2011.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зменама и допунама Одлуке о локалним комуналним таксама за територију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ступању изради Локалног акционог плана запошљавања за 2011. годи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лу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о доступности информација, учешћу јавности у доношењу Одлука и праву на правну заштиту у питањима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лука о давању сагласности на Одлуку о набавци основног средства ЈКП ''Чистоћа'' Крагујевац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лука о реализацији Програма обележавања Новогодишњих и Божићних празника 2011;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усвајању Локалног  плана  развоја културе града Крагујевца за период 2011 - 2015.г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Cs/>
                <w:lang w:val="sr-CS"/>
              </w:rPr>
              <w:t>Одлук</w:t>
            </w:r>
            <w:r>
              <w:rPr>
                <w:rFonts w:cs="Arial" w:ascii="Arial" w:hAnsi="Arial"/>
                <w:bCs/>
                <w:lang w:val="en-US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 xml:space="preserve"> о усвајању Стратегије развоја грађанског сектора и филантропије града Крагујев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расписивању јавног огласа за  заменика начелника Градске управе за финансиј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Јавни ог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 xml:space="preserve">Одлука Уставног суда бр.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sr-CS"/>
              </w:rPr>
              <w:t>Ул-335/2009 од 16.12.2010. године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проглашењу 2011. ГОДИНОМ ШУМАДИЈСКОГ С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lang w:val="sr-CS"/>
              </w:rPr>
              <w:t xml:space="preserve"> Одлук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о мрежи  Предшколске установе ''Нада Наумовић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rFonts w:ascii="Arial" w:hAnsi="Arial" w:eastAsia="TimesNewRoman,Bold" w:cs="Arial"/>
                <w:bCs/>
                <w:lang w:val="ru-RU"/>
              </w:rPr>
            </w:pPr>
            <w:r>
              <w:rPr>
                <w:rFonts w:eastAsia="TimesNewRoman,Bold" w:cs="Arial" w:ascii="Arial" w:hAnsi="Arial"/>
                <w:bCs/>
                <w:lang w:val="sr-CS"/>
              </w:rPr>
              <w:t>Одлук</w:t>
            </w:r>
            <w:r>
              <w:rPr>
                <w:rFonts w:eastAsia="TimesNewRoman,Bold" w:cs="Arial" w:ascii="Arial" w:hAnsi="Arial"/>
                <w:bCs/>
                <w:lang w:val="en-US"/>
              </w:rPr>
              <w:t>a</w:t>
            </w:r>
            <w:r>
              <w:rPr>
                <w:rFonts w:eastAsia="TimesNewRoman,Bold" w:cs="Arial" w:ascii="Arial" w:hAnsi="Arial"/>
                <w:bCs/>
                <w:lang w:val="sr-CS"/>
              </w:rPr>
              <w:t xml:space="preserve"> о плаћању доприноса за пензијско и инвалидско осигурање и доприноса за здравствено осигурање за лица која самостално обављају уметничку или другу делатност у области кул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изради п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детаљне регулациј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''Улице Душана Ђорђевића до улице Интернационалних бригада у дужини од 2,1 км.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да се стратешка процена утицаја П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детаљне регулациј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''Улице Душана Ђорђевића до улице Интернационалних бригада у дужини од 2,1 км.'' на животну средину не израђу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ради п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детаљне регулациј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''Радне зоне уз улицу Лепеничк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улевар, од улице Миодрага Влајића Шуке до границе ГУП-а Крагујевац 2015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изради стратешке процене утицаја П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детаљне регулације''Радне зоне уз улицу Лепенички булевар, од улице Миодрага Влајића Шуке до границе ГУП-а Крагујевац 2015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изради п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детаљне регулациј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''Дела улице Саве Ковачевића-деоница од моста на реци Угљешници до укрштања са планираном северном обилазницом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да се стратешка процена утицаја П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детаљне регулациј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''Дела улице Саве Ковачевића-деоница од моста на реци Угљешници до укрштања са планираном северном обилазницом'', на животну средину не израђу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изради п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детаљне регулациј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''Дела улице Интернационалних бригада од реке Угљешнице у дужини од 3 км.''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да се стратешка процена утицаја П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детаљне регулације ''Дела улице Интернационалних бригада од реке Угљешнице у дужини од 3 км.'' , на животну средину не израђу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КП '' Водовод и канализација ''   Крагујевац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КП ''Нискоградња'' Крагујевац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КП ''Чистоћа'' Крагујевац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КП ''Градске тржнице '' Крагујевац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КП ''Зеленило'' Крагујевац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КП '' Паркинг сервис Крагујевац '' Крагујевац 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КП ''Градска гробља'' Крагујевац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П ''Предузеће за изградњу града Крагујевца'' Крагујевац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П Дирекција за урбанизам Крагујевац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П ''Градска стамбена агенција'' Крагујевац 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давању сагласности на Програм пословања Јавног стамбеног предузећа ''Крагујевац'' за 2011. годи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П ''Радио – телевизија Крагујевац'' за 2011.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авању сагласности на Програм пословања ЈП Спортски центар ''Младост'' Крагујевац  за 201</w:t>
            </w: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го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изменама и допунама Одлуке о преузимању права и дужности оснивача над Установом Народна библиотека ''Вук Караџић'' у Крагујевцу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изменама и допунама Одлуке о преузимању права и дужности оснивача над Установом ''Књажевско српски театар'' у Крагујевцу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изменама и допунама Одлуке о преузимању вршења оснивачких права над Историјским архивом Шумадије Крагујевац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менама и допунама Одлуке о преузимању права и дужности оснивача над Установом Народни музеј у Крагујевцу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- Одлука о изменама и допунама Одлуке о преузимању права и дужности оснивача над Установом Спомен парк ''Крагујевачки октобар'' у Крагујевцу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изменама и допунама Одлуке о преузимању вршења оснивачких права над Заводом за заштиту споменика културе Крагујевац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изменама и допунама Одлуке о оснивању Музичког центра у Крагујевцу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менама и допунама Одлуке о оснивању Установе Дом омладине ''Крагујевац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менама и допунама Одлуке о оснивању Центра за неговање традиционалне културе ''Абрашевић'' Крагујевац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изменама и допунама Одлуке о оснивању Установе ''Позориште за децу'' Крагујевац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изменама и допунама Одлуке о оснивању Центра за социјални рад за град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условима и начину постављања привремених објеката угоститељске намене на територији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прихватању обавезе сервисирања дуга по пројекту ''Изградња затвореног базена у Крагујевцу''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а о прихватању обавезе сервисирања дуга по пројекту''Стамбено пословни објекат Колонија-Школа у Крагујевцу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змени и допуни Одлуке о оснивању Јавног комуналног предузећа ''Нискоградња'' 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измени Одлуке о подизању и одржавању споменика на територији града Крагујевца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луке о измени и допунама Одлуке о јавним паркиралишт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длука о додели новогодишње поклон честитке прворођеној беби у Новој  201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sr-CS"/>
              </w:rPr>
              <w:t>. годин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12" w:right="27" w:hanging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додели новогодишње поклон честитке деци палих бораца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ШЕЊ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б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реше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 сл. 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 стр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давању сагласности на Одлуку  Управног одбора ЈКП ''Градске тржнице'' о утврђивању цена за резервацију робне тезге и изложбени прос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ешење о давању сагласности на Одлуку о  измени и допуни Ценовника услуга   ЈКП «Паркинг сервис Крагујевац» за уклањање неправилно паркираних воз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образовању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радних тела за обележавање празника и јубилеја у Краг ујевцу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 2010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sr-CS"/>
              </w:rPr>
              <w:t xml:space="preserve"> – ГОДИНИ МОДЕРНЕ СРБИЈЕ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утврђивању цене рада за обрачун и исплату додатка за стручно усавршавање врхунских спорт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 утврђивању коефицијента и цене рада за обрачун и исплату накнаде за рад спортских стручњака – трен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давању сагласности на Одлуку о повећању цена топлотне енергије ''Енергетика'' Д.О.О. –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изменама и допунама Решења о јавним паркиралишт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ешење о образовању Комисије за израду Стратегије развоја примарне здравствене заштите за територију града Крагујевца за период 2011-2014.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Р</w:t>
            </w:r>
            <w:r>
              <w:rPr>
                <w:rFonts w:cs="Arial" w:ascii="Arial" w:hAnsi="Arial"/>
                <w:lang w:val="ru-RU"/>
              </w:rPr>
              <w:t>ешење о</w:t>
            </w:r>
            <w:r>
              <w:rPr>
                <w:rFonts w:cs="Arial" w:ascii="Arial" w:hAnsi="Arial"/>
                <w:lang w:val="sr-CS"/>
              </w:rPr>
              <w:t xml:space="preserve"> образовању Радног тима за припрему учешћа града Крагујевца на такмичењу локалних самоуправа ''</w:t>
            </w:r>
            <w:r>
              <w:rPr>
                <w:rFonts w:cs="Arial" w:ascii="Arial" w:hAnsi="Arial"/>
              </w:rPr>
              <w:t>Invest in Serbia 2010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допунама Решења о образовању Комисије за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sr-CS"/>
              </w:rPr>
              <w:t xml:space="preserve"> утврђивању  цена  карата у јавном градском превозу пу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давању сагласности на Одлуку  Управног одбора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КП ''Градске тржнице'' о допуни Ценовника  бр.7604 од 22.12.2008. г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</w:t>
            </w:r>
            <w:r>
              <w:rPr>
                <w:rFonts w:cs="Arial" w:ascii="Arial" w:hAnsi="Arial"/>
                <w:bCs/>
                <w:lang w:val="sr-CS"/>
              </w:rPr>
              <w:t xml:space="preserve">о образовању Радне групе за израду </w:t>
            </w:r>
            <w:r>
              <w:rPr>
                <w:rFonts w:cs="Arial" w:ascii="Arial" w:hAnsi="Arial"/>
                <w:lang w:val="sr-CS"/>
              </w:rPr>
              <w:t>Локалног плана развоја културе града Крагујевца за период 2011-2015. г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образовању Комисије за избор корисника </w:t>
            </w:r>
            <w:r>
              <w:rPr>
                <w:rFonts w:cs="Arial" w:ascii="Arial" w:hAnsi="Arial"/>
                <w:lang w:val="ru-RU"/>
              </w:rPr>
              <w:t xml:space="preserve">помоћи за економско оснаживање </w:t>
            </w:r>
            <w:r>
              <w:rPr>
                <w:rFonts w:cs="Arial" w:ascii="Arial" w:hAnsi="Arial"/>
                <w:lang w:val="sr-CS"/>
              </w:rPr>
              <w:t>избеглих и расељених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образовању Комисије за избор корисника пакета </w:t>
            </w:r>
            <w:r>
              <w:rPr>
                <w:rFonts w:cs="Arial" w:ascii="Arial" w:hAnsi="Arial"/>
                <w:lang w:val="ru-RU"/>
              </w:rPr>
              <w:t xml:space="preserve">помоћи у храни намењене </w:t>
            </w:r>
            <w:r>
              <w:rPr>
                <w:rFonts w:cs="Arial" w:ascii="Arial" w:hAnsi="Arial"/>
                <w:lang w:val="sr-CS"/>
              </w:rPr>
              <w:t>избеглим и интерно расељеним лиц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заменика Градско јавни правобранио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 разрешењу директора Историјског архива Шумад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 директора Историјског архива Шумад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директора ЈКП  ''Чистоћа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директора ЈКП  ''Чистоћа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директора ЈП ''Дирекција за урбанизам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директора ЈП ''Дирекција за урбанизам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директора  ЈКП ''Градске тржнице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директора  ЈКП ''Градске тржнице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директора ЈП ''Предузећа за изградњу града Крагујевца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 директора ЈП ''Предузећа за изградњу града Крагујевц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 заменика директора ЈП ''Предузећа за изградњу града Крагујевц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 члана УО Установе за децу ''Нада Наум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  чланова УО Завода за стоматологију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 чланова  УО  ЈКП ''Чистоћ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  чланова  УО Музичког центра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  заменика председника УО Књажевско српског театра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  члана НО Књажевско српског театра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 преседника НО ЈП Дирекција за урбанизам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 члана НО ЈКП ''Чистоћ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 члана ШО ОШ ''Доститеј обрадовић'' Ерде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spacing w:lineRule="auto" w:line="240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ова ШО ОШ ''19 октобар'' Марш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 Радосава Матића, директора ЈКП ''Нискоградња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Саше Гавриловић, за директора ЈКП ''Нискоградња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збору председника и члана Одбора за обележавање празника јубилеја и доделу призн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а Управног одбора ЈКП ''Нискоградњ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а Управног одбора ЈКП ''Водовод и канализациј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заменика председника Надзорног одбора ЈКП ''Градска гробљ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заменика председника Надзорног одбора ЈКП ''Паркинг сервис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заменика председника Надзорног одбора ЈКП ''Нискоградњ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и именовању заменика председника Надзорног одбора ЈП Спортски центар  ''Младост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заменика председника Надзорног одбора Градске туристичке организације ''Крагујевац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цени услуга целодневног боравка деце у Установи за децу «Нада Наумовић» у Крагујевц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шењ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висини учешћа корисника услуга – родитељ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цени услуга целодневног боравка деце у Установи за децу «Нада Наумовић»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и именовању чланова Савета за безбед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и избору члана Одбора за нормативна а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председника УО Народне библиотеке ''Вук Караџ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а НО ЈП ''Предузеће за изградњу града Крагујевца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ШО Прве крагујевачке гимназије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именовању чланова ШО Прве крагујевачке гимназије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ШО Друге кагујевачке гимназије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именовању чланова ШО Дргуге кагујевачке гимназије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ШО Прве техничке школе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ШО Прве техничке школе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ШО Друге техничке школе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ШО Друге техничке школе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ШО Техничке школе за машинство и саобраћај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ШО Политехничке школе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lang w:val="sr-CS"/>
              </w:rPr>
              <w:t>Решење о разрешењу чланова ШО Медицинске школе са Домом ученик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''Сестре Нинковић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lang w:val="sr-CS"/>
              </w:rPr>
              <w:t>Решење о именовању чланова ШО Медицинске школе са Домом  ученик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''Сестре Нинковић'' 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ШО Економске школе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именовању чланова ШО Економске школе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ШО ТУШ ''Тоза Драговић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ШО ТУШ ''Тоза Драговић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ШО Музичке школе ''др Милоје Милојевић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ШО Музичке школе ''др Милоје Милојевић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ШО Школе за основно и средње образовање ''Вукашин Марковић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ШО Школе за основно и средње образовање ''Вукашин Марк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ШО Школе са домом за ученике оштећеног слуха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ШО Школе са домом за ученике оштећеног слуха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Радоје Доман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Радоје Доман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Мома Станојл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Мома Станојл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 ШО ОШ ''Станислав Сремчевић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именовању чланова  ШО ОШ ''Станислав Сремчевић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Трећи крагујевачки батаљон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Трећи к                                                                                                                                                                                                                                                                           рагујевачки батаљон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21 октобар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21 октобар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Јован Поп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Јован Поп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Мирко Јован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''Мирко Јовановић'' у Крагујевцу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 ШО ОШ ''Живадинка Дивац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''Живадинка Дивац'' у Крагујевцу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Ђура Јакш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Ђура Јакш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 ШО ОШ ''Вук Стефановић Караџић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именовању чланова  ШО ОШ ''Вук Стефановић Караџић'' у Крагујев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Драгиша Михаил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Драгиша Михаиловић'' у Крагујевцу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Милутин и Драгиња Тодор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Милутин и Драгиња Тодоро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Драгиша Луковић Шпанац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Драгиша Луковић Шпанац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 ШО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sr-CS"/>
              </w:rPr>
              <w:t>Ш ''Јулијана Ћатић'' у Страга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а о именовању чланова  ШО ОШ ''Јулијана Ћатић'' у Страга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Наталија Нана Недељковић'' у Грошн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Наталија Нана Недељковић'' у Грошн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 ШО ОШ ''Милоје Симовић'' у Драгобраћ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именовању чланова  ШО ОШ ''Милоје Симовић'' у Драгобраћ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ова  ШО ОШ ''Прота Стеван Поповић'' у Чумић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именовању чланова  ШО ОШ ''Прота Стеван Поповић'' у Чумић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Сретен Младеновић'' у Десимиро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Сретен Младеновић'' у Десимиро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чланова  ШО ОШ ''Доситеј Обрадовић'' у Ерде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чланова  ШО ОШ ''Доситеј Обрадовић'' у Ерде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а ШО ОШ ''19.октобар'' у Марши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давању сагласности на Одлуку о допуни Одлуке о одређивању висине месечне накнаде за обављање послова обједињене наплате комуналних и других услуга које припадају  «ЈСП « Крагујевац «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одређивању представника града Крагујевца за чланове комисије која врши селекцију корисника пројеката: ''Развој предузетништва'' и ''Подршка избеглим и интерно расељеним лицима у Србији'' 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образовању Комисије за давање Предлога за избор ученика из социјално угрожених породица за  доделу новчане помоћи за школо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lang w:val="ru-RU"/>
              </w:rPr>
              <w:t>ешење о измени Решења о образовању Комисије за родну равноправ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 xml:space="preserve">ешење о давању сагласности на Програм  пословања  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>ТС доо Крагујевац - Сектор саобраћаја  за јануар - децембар 2010. годин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давању сагласности на Одлуку  Савета месн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аједнице ''Ердеч'' о утврђивању цена гробних места и накнад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а одржавање гробних мес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давању сагласности на Одлуку  Савета месне  заједнице ''Мале Пчелице'' о утврђивању цена гробних места и накнаде за одржавање гробних мес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давању сагласности на Одлуку  Управног одбора ЈКП ''Градске тржнице'' о утврђивању цена за резервацију робне тезге, изложбени простор и  улаз раног поврћ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lang w:val="sr-CS"/>
              </w:rPr>
              <w:t xml:space="preserve">Решење о </w:t>
            </w:r>
            <w:r>
              <w:rPr>
                <w:rFonts w:cs="Arial" w:ascii="Arial" w:hAnsi="Arial"/>
              </w:rPr>
              <w:t>одређивању овлашћеног  лица за поступање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по захтеву  за слободан приступ информацијама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од јавног знач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именовању директора Завода за стоматологију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 вршиоца дужности директора Завода за стоматологију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а Управног одбора Ј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>вног комуналног предузећа ''Зеленило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а Надзорног одбора Јавног комуналног предузећа ''Градске тржнице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lang w:val="ru-RU"/>
              </w:rPr>
              <w:t>ешење</w:t>
            </w:r>
            <w:r>
              <w:rPr>
                <w:rFonts w:cs="Arial" w:ascii="Arial" w:hAnsi="Arial"/>
                <w:lang w:val="sr-CS"/>
              </w:rPr>
              <w:t xml:space="preserve"> о образовању Градског форума за израду Стратегије одрживог развоја града Крагујев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разрешењу и именовању председника Управног одбора Јавног комуналног предузећа ''Градска гробља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разрешењу и именовању члана Привременог Управног одбора ''Завода за здравствену заштиту радника Крагујевац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разрешењу и именовању члана Управног одбора Дома здравља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разрешењу и именовању члана Школског одбора Друге крагујевачке гимназ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образовању Комисије за избор корисн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омоћи намењене решавању стамбених питања и економском оснаживањ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оквиру Пројекта "Помоћ Комесаријату за избеглице Републике Србије намењена интерно расељеним лицима кроз пружање подршке локалним акционим плановима"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шење о изменама решења о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ређивању сталних и сезонских  линија у јавном превозу путника у градском и приградском саобраћају на територији града Крагујевц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стајалиштима у градском, приградском и међумесном саобраћају на територији града Крагујевц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шење о давању сагласности на Одлуку о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омен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цене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воде, канализације и пречишћавање отпадних вода ЈКП ''Водовод и канализација''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рагујевац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шење о давању сагласности на Одлуку Управног одбор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ЈКП «Паркинг сервис Крагујевац» Крагујевац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тврђивању  Ценовника услуга паркирања на општим и посебним паркиралиштим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слуга за нову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елатност – обука возача моторних возил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и за уклањање неправилно паркираних мотоцик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одређивању овлашћеног лица за поступање по захтеву за слобдан приступ информацијама од јавног знач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ешење о одређивању овлашћеног лица за поступање по захтеву за слободан приступ информацијама од јавног значај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lang w:val="sr-CS"/>
              </w:rPr>
              <w:t>Решење о давању сагласности на Одлуку  Управног одбора ЈКП ''Градске тржнице'' о утврђивању цена за резервацију робне тезге и  изложбен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sr-CS"/>
              </w:rPr>
              <w:t>г  простор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изменама решења о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sr-CS"/>
              </w:rPr>
              <w:t>дређивању сталних и сезонских  линија у јавном превозу путника у градском и приградском саобраћају на територији града Крагујевц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допунама решења о стајалиштима у градском, приградском и међумесном саобраћају на територији града Крагујевц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измени и допуни Решења о образовању Комисије за родну равноправност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о одређивању лица за поступање по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захтеву за слободан приступ 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>информацијама од јавног занач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Исправка техничке грешке у Решењу о допунама решења о стајалиштима у градском, приградском и међумесном собраћају на територији града Крагујев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</w:t>
            </w:r>
            <w:r>
              <w:rPr>
                <w:rFonts w:cs="Arial" w:ascii="Arial" w:hAnsi="Arial"/>
                <w:lang w:val="ru-RU"/>
              </w:rPr>
              <w:t xml:space="preserve"> о </w:t>
            </w:r>
            <w:r>
              <w:rPr>
                <w:rFonts w:cs="Arial" w:ascii="Arial" w:hAnsi="Arial"/>
                <w:lang w:val="sr-CS"/>
              </w:rPr>
              <w:t>разрешењу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и избор члана Одбора  за комуналне и делатности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>од општег инте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асмин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  <w:lang w:val="sr-CS"/>
              </w:rPr>
              <w:t xml:space="preserve"> Марковић Миленковић директора Градске туристичке организације ''Крагујевац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 именовању Снежан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  <w:lang w:val="sr-CS"/>
              </w:rPr>
              <w:t xml:space="preserve"> Милисављевић директора Градске туристичке организације''Крагујевац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 Момира Борића директора Центра за социјални рад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''Солидарност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меновању  Момира Борића за директора Центра за социјални рад ''Солидарност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"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а Управног одбора  Дома здравља ''Крагујевац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 Управног одбора Јавног предузећа ''Предузеће за изградњу града Крагујевц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 Управног одбора Јавног комуналног  предузећа ''Водовод и канализација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 Скупштине друштва Друштво са ограниченом одговорношћу Градско сајмиште – ''Шумадија сајам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 Скупштине друштва Друштво са ограниченом одговорношћу Издавачка кућа ''Кораци'' Крагујевац д.о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члана Школског одбора Прве крагујевачке гимназиј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 именовању члана Школског одбораПрве крагујевачке гимназ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 Школског одбора Музичке школе ''др Милоје Милојевић''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змени Решења о образовању Комисије за решавање у управном поступку у другом степен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образовању Комисије за спровођење поступка давања у закуп киоска и продајних пултов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образовању Комисије за спровођење поступка давања у закуп пословних просториј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lang w:val="ru-RU"/>
              </w:rPr>
              <w:t>ешење о</w:t>
            </w:r>
            <w:r>
              <w:rPr>
                <w:rFonts w:cs="Arial" w:ascii="Arial" w:hAnsi="Arial"/>
                <w:lang w:val="sr-CS"/>
              </w:rPr>
              <w:t xml:space="preserve"> одређивању представника града  Крагујевца у састав Пројектног тима за реализацију Пројекта</w:t>
            </w:r>
            <w:r>
              <w:rPr>
                <w:rFonts w:cs="Arial" w:ascii="Arial" w:hAnsi="Arial"/>
                <w:lang w:val="ru-RU"/>
              </w:rPr>
              <w:t xml:space="preserve"> „ГИС кључ развоја новог Златибора” у оквиру програма Е</w:t>
            </w:r>
            <w:r>
              <w:rPr>
                <w:rFonts w:cs="Arial" w:ascii="Arial" w:hAnsi="Arial"/>
              </w:rPr>
              <w:t>xchange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 Надзорног одбора ЈКП ''Чистоћа''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 xml:space="preserve">  Школског одбора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  <w:lang w:val="sr-CS"/>
              </w:rPr>
              <w:t>кономске школе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lang w:val="ru-RU"/>
              </w:rPr>
              <w:t>ешење о давању овлашћења Марку Јанковићу за потписивање записника о прегледу и примо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  <w:lang w:val="ru-RU"/>
              </w:rPr>
              <w:t>редаји радова који су финансирани из средстава НИП-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стајалиштима у градском, приградском и међумесном саобраћају на територији града Крагује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давању сагласности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а Одлуку Управног одбора ''Енергетика'' д.о.о. – у реструктурирању Крагујевац о  повећању цена испоруке топлотне енерг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образовању Комисије за оцену степена психофизичке ометености де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шење о промени назива ул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ешење о одређивању назива у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збору председника Одбора за социјалну политику и здра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збору заменика председника Административног од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заменика председника Управног одбора  Завода за заштиту споменика културе 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Решење о разрешењу и именовању председника и члана Управног одбора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  <w:lang w:val="sr-CS"/>
              </w:rPr>
              <w:t>П ''Радио телевизија Крагујевац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председника Управног одбора ЈКП ''Паркинг сервис Крагујевац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разрешењу и избору члана Одбора  за привреду, пољопривреду и заштиту животне сре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разрешењу и именовању члана Управног одбора  Спомен парка  ''Крагујевачки октобар''  у Крагујев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шење о давању сагласности на Одлуку  Управног одбора ЈКП ''Градске тржнице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рагујевац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тврђивању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висине месечне закупнин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 продајна места ( пункт/пулт) и изложбени простор на Шареној пијаци 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75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Решење о образовању Савета за заштиту животне средине 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шење о броју и називу такси стајалишта на територији града Крагујевца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 о давању сагласности на Програм о изменама Програма пословања АТС доо Крагујевац - Сектор саобраћаја  за јануар - децембар 2010. г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 образовању Комисиј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lang w:val="sr-CS"/>
              </w:rPr>
              <w:t xml:space="preserve"> за избор кандидата за  заменика начелника Градске управе за финансије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јавним паркиралишт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збору члана Одбора  за образовање, културу, информисање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ова  Управног одбора Јавног комуналног  предузећа ''Чистоћа'' 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разрешењу и именовању члана Школског одбора Прве крагујевачке гимназ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давању сагласности на Одлуку о ценама услуга спортских садржаја Јавног предузећа Спортски центар ''Младост '' Крагујевац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lang w:val="sr-CS"/>
              </w:rPr>
              <w:t>ешење о давању сагласности на Одлуку ЈКП ''Зеленило'' из Крагујевца о набавци механизациј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зменама Решења о одређивању сталних и сезонских линија у јавном превозу путника у градском и приградском саобраћају на територији града Крагујевц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давању сагласности на  усклађивање  цене воде, канализације и пречишћавања отпадних вода ЈКП '' Водовод и канализација'' Крагујевац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давању сагласности на Одлуку о усвајању Ценовника за наплату пијачних услуга ЈКП ''Градске тржнице'' Крагујевац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давању сагласности на Одлуку о усвајању Ценовника основних комуналних услуга сахрањивања  и осталих комуналних услуга ЈКП ''Градска гробља'' Крагујевац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давању сагласности на Одлуку о усвајању Ценовника занатских радова  и других услуга на изради гробница ЈКП ''Градска гробља'' Крагујевац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давању сагласности на Одлуку о одређивању месечне накнаде за обављање послова обједињене наплате комуналних и других услуга које припадају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ЈСП '' Крагујевац ''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давању сагласности на Одлуку о корекцији накнаде за норма час рада стручних служби  ЈСП '' Крагујевац''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давању сагласности на Одлуку о накнади за месечни и годишњи преглед   лифта ЈСП '' Крагујевац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30" w:leader="none"/>
                <w:tab w:val="left" w:pos="612" w:leader="none"/>
              </w:tabs>
              <w:snapToGrid w:val="false"/>
              <w:ind w:left="612" w:hanging="36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шење о  давању сагласности на Одлуку о корекцији висине накнаде за радове дежурне службе и аналитичке евиденције  ЈСП ''Крагујевац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СТАЛА АКТ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03"/>
        <w:gridCol w:w="1137"/>
        <w:gridCol w:w="1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а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 сл. ли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 стр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sr-CS"/>
              </w:rPr>
              <w:t>рограм дотација невладиним организацијама у области социјалне заштите за 2010. годину  на територији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ограм дотација невладиним организацијама у области здравствене заштите за 2010. годину на територији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 xml:space="preserve">Програм распореда средстава субвенција </w:t>
            </w:r>
            <w:r>
              <w:rPr>
                <w:rFonts w:cs="Arial" w:ascii="Arial" w:hAnsi="Arial"/>
              </w:rPr>
              <w:t>јавним нефинансијским  предузећима и организацијама</w:t>
            </w:r>
            <w:r>
              <w:rPr>
                <w:rFonts w:cs="Arial" w:ascii="Arial" w:hAnsi="Arial"/>
                <w:lang w:val="ru-RU"/>
              </w:rPr>
              <w:t xml:space="preserve"> у 2010.години ( ЈП  СЦ '' Младост''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 xml:space="preserve">Програм  распореда средстава субвенција </w:t>
            </w:r>
            <w:r>
              <w:rPr>
                <w:rFonts w:cs="Arial" w:ascii="Arial" w:hAnsi="Arial"/>
              </w:rPr>
              <w:t>јавним нефинансијским  предузећима и организацијама</w:t>
            </w:r>
            <w:r>
              <w:rPr>
                <w:rFonts w:cs="Arial" w:ascii="Arial" w:hAnsi="Arial"/>
                <w:lang w:val="ru-RU"/>
              </w:rPr>
              <w:t xml:space="preserve">  у 2010. години (ЈП РТК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покретању иницијативе за израду плана детаљне регулације "КАМЕНОЛОМА НА ПОТЕСУ КРИВИ ПУТ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Протокола о сарадњи између града Крагујевца и Универзитета у Крагујевц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прихватању Споразума о сарадњи  на реализацији пројекта "Солидарно" између Града Крагујевца, Центра за социјални рад "Солидарност" у Крагујевцу, Црвеног крста Крагујевац и СЗТР "Млин и пекара Јевтић" Рач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ограм за спровођење Локалног плана акције за децу за 2010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рограм расподеле средстава субвенција јавним нефинансијским предузећима и организацијама у 2010. години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( за потребе Бизнис иновационионог  цен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покретању иницијативе за израду Измене и допуне Плана детаљне регулације "ЛОКАЦИЈЕ МАТИЧНЕ ГРУПЕ ЗАСТАВА"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Закључак о давању сагласности за успостављање партнерства града Крагујевца на пројекту „Развој прве фазе ГИС-а за општину Чајетина”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60" w:hanging="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Финансијски план Дирекције за робне резерве града Крагујевца за 2010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sr-CS"/>
              </w:rPr>
              <w:t>рограм за подстицај предузетништва за 2010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Програм за развој пољопривреде у 2010. годин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а територији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ограм за превентивну заштиту од елементарних и других непогода у 2010. год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Програм образовања градских робних резерви у 20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  <w:lang w:val="sr-CS"/>
              </w:rPr>
              <w:t>. год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Програм за спровођење Локалног плана акције за Роме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избегла и расељена лица за 2010.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исправци техничке грешке у Програму Расподеле средстава субвенција јавним нефинансијским предузећима и организацијама у 2010. год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sr-CS"/>
              </w:rPr>
              <w:t>рограм о допуни Програма за развој пољопривреде у 20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  <w:lang w:val="sr-CS"/>
              </w:rPr>
              <w:t>. години на територији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лан детаљне регулације 'Индустријске зоне  Корман поље'' у Крагујевцу са   Извештајем о стратешкој процени утицаја Плана   на животну сре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План детаљне регулације '' Дела насеља Ердоглија – блок између улица Даничићеве, Јована  Петровића Ковача,  Копаоничке и солитера 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lang w:val="sr-CS"/>
              </w:rPr>
              <w:t>'' у Крагујевц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Правилник о поступку и начину одређивања и промени назива улица, тргова, градских четврти, заселака или делова насељених места на територији Град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равилник о службеним возилима и  опреми комуналне полиције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Правилник о  службеној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ниформи  и ознак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sr-CS"/>
              </w:rPr>
              <w:t>ма на униформи  комуналних     полицајаца 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Закључак о давању сагласности на закључење уговора о сарадњи са Регионалном агенцијом за економски развој Шумадије и Поморавља, на реализацији пројекта ''Конкурентско позиционирање територије Шумадије и Поморавља''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справка Правилника о  поступку и начину одређивања и промени назива улица, тргова, градских четврти, заселака или делова насељених места на територији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авилник о изменама Правилника о условима за постављање објеката на јавној површ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sr-CS"/>
              </w:rPr>
              <w:t>рограм о првој измени и допуни Програма расподеле средстава здравственим установама на територији града Крагујевца за 2010.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Генерални урбанистички план ''Крагујевац 2015.'' са Извештајем о стратешкој процени утицаја Генералног урбанистичког плана ''Крагујевац 2015.''на живот</w:t>
            </w:r>
            <w:r>
              <w:rPr>
                <w:rFonts w:cs="Arial" w:ascii="Arial" w:hAnsi="Arial"/>
                <w:lang w:val="sr-CS"/>
              </w:rPr>
              <w:t>ну сре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Закључак о прихватању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звештаја о реализацији Одлуке о смањењу броја запослених у локалној администрацији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Закључак о прихватању  Извештаја о  пословању ЈКП ''Водовод и канализација'' Крагујевац за 2009. годин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 Извештаја о  пословању ЈКП ''Чистоћа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 Извештаја о  пословању ЈКП ''Зеленило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 Извештаја о  пословању  ЈКП ''Нискоградња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 Извештаја о  пословању ЈКП ''Паркинг сервис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 Извештаја о  пословању ЈКП ''Градске тржнице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 Извештаја о  пословању ЈКП ''Градска гробља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 Извештаја о  пословању ЈП  Спортски центар ''Младост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 Извештаја о  пословању Јавно стамбено  предузеће ''Крагујевац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е прихватању Предлог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Одлук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  <w:lang w:val="sr-CS"/>
              </w:rPr>
              <w:t xml:space="preserve"> о измени Одлуке о мерилима и критеријумима за утврђивање закупнине и накнаде за уређивање грађевинског земљиш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Скупштине града Крагујевца, број 020-59/10-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Скупштине града Крагујевца, број 020-60/10-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Скупштине градаКрагујевца,  број:020-59-1/10-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Програм о првој измени и допуни Програма за подстицај предузетништва у 2010. годин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авилник о изменама Правилника о условима за постављање објеката на јавним површина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грам о измени и допуни Програма образовањ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радских робних резерви у 2010. години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кључак о покретању иницијативе за израду  Плана детаљне регулације           « БЛОК ЗЕЛЕНИЛО» у Крагујевцу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авилник о условима и начину обављања комуналне делатности постављања рекламних пано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авилник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 измени Правилника о условима за постављање објеката на јавним површинама;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Закључак о покретању иницијативе за израду Плана детаљне регулације «ДЕЛА УЛИЦЕ КРАЉЕВАЧКОГ БАТАЉОНА-деоница од Козујевачког потока до границе Генералног урбанистичког плана Крагујевац 2015, кроз насеље Корићани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равилник о измени Правилника о условима за постављање објеката на јавним површина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Правилник о начину, поступку и критеријумима за остваривање права на доделу средстава из буџета града Крагујевца за реализацију пројеката удружења у области заштите животне средине и одрживог развој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Извештаја о пословању ЈП «Предузеће за изградњу града Крагујевца»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Извештаја о пословању ЈП «Градска стамбена агенција»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Извештаја о пословању ЈП  «Дирекција за урбанизам»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Извештаја о пословању ЈП  ''Радио-телевизија Крагујевац'' Крагујевац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кључак о прихватању  Иницијативе Међународне асоцијације градова весника м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рихватању Годишњег извештаја о раду канцеларије Заштитника грађана за 2009. 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окретању иницијативе за изграду Измене и допуне Плана детаљне регулације ''БЛОК БРАНКО РАДИЧЕВИЋ''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равилник о организацији буџетског рачуновод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Упутство о начину и поступку обављања платног промета у оквиру консолидованог рачуна трезора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рограм о изменама Програма за развој пољопривреде у 20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  <w:lang w:val="sr-CS"/>
              </w:rPr>
              <w:t>.години на територији града Крагујевц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  <w:lang w:val="ru-RU"/>
              </w:rPr>
              <w:t xml:space="preserve">равилник о организацији рада доктора медицине за стручно утврђивање времена и узрока смрти умрлих ван здравствене установе и издавање потврде о смрти на територији града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lang w:val="ru-RU"/>
              </w:rPr>
              <w:t>рагујевц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 xml:space="preserve">Закључак о давању сагласности на критеријуме за </w:t>
            </w:r>
            <w:r>
              <w:rPr>
                <w:rFonts w:cs="Arial" w:ascii="Arial" w:hAnsi="Arial"/>
              </w:rPr>
              <w:t>oдаби</w:t>
            </w:r>
            <w:r>
              <w:rPr>
                <w:rFonts w:cs="Arial" w:ascii="Arial" w:hAnsi="Arial"/>
                <w:lang w:val="sr-CS"/>
              </w:rPr>
              <w:t>р корисника грантова за покретање сопственог бизниса које је утврдила немачка невладина организација ''HELP-Hilfe zur Selbsthilfe e.</w:t>
            </w:r>
            <w:r>
              <w:rPr>
                <w:rFonts w:cs="Arial" w:ascii="Arial" w:hAnsi="Arial"/>
              </w:rPr>
              <w:t>V.''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Градског већа број 020-96/10-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lang w:val="sr-CS"/>
              </w:rPr>
              <w:t xml:space="preserve"> од 21.05.2010. године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прихватању Меморандума о сарадњи у оквиру Пројекта           ''Задржимо их код куће'' 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давању сагласности на Одлуку Управног одбора Центра за социјални рад "Солидарност" Крагујевац број: 06000-</w:t>
            </w:r>
            <w:r>
              <w:rPr>
                <w:rFonts w:cs="Arial" w:ascii="Arial" w:hAnsi="Arial"/>
                <w:lang w:val="ru-RU"/>
              </w:rPr>
              <w:t>728</w:t>
            </w:r>
            <w:r>
              <w:rPr>
                <w:rFonts w:cs="Arial" w:ascii="Arial" w:hAnsi="Arial"/>
                <w:lang w:val="sr-CS"/>
              </w:rPr>
              <w:t>-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sr-CS"/>
              </w:rPr>
              <w:t>/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  <w:lang w:val="sr-CS"/>
              </w:rPr>
              <w:t xml:space="preserve"> од </w:t>
            </w:r>
            <w:r>
              <w:rPr>
                <w:rFonts w:cs="Arial" w:ascii="Arial" w:hAnsi="Arial"/>
                <w:lang w:val="ru-RU"/>
              </w:rPr>
              <w:t>17</w:t>
            </w:r>
            <w:r>
              <w:rPr>
                <w:rFonts w:cs="Arial" w:ascii="Arial" w:hAnsi="Arial"/>
                <w:lang w:val="sr-CS"/>
              </w:rPr>
              <w:t>.0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  <w:lang w:val="sr-CS"/>
              </w:rPr>
              <w:t>.20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  <w:lang w:val="sr-CS"/>
              </w:rPr>
              <w:t>. годин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 детаљне регулаци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«Дела индустријске зоне уз улицу Индустријску-комплекс Ником»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 Крагујевцу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а Извештајем о стратешкој процени утицаја плана на животну сре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кључак о  предлогу за конвертовање потраживања града Крагујевца према привредном друштву ''Аутосаобраћај '' а.д. Крагујева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ограм о другој измени и допуни Програма за подстицај предузетништва у 2010. години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кључак о покретању иницијативе за израду  Измене и допуне Плана детаљне регулације «ЛОКАЦИЈЕ МАТИЧНЕ ГРУПЕ ЗАСТАВА» 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кључак о давању сагласности за конкурисање у оквиру  Регионалног друштвено-економског програма развоја 2 (РДПЕР2), са пројектом ''Подизање конкурентности привредног сектора региона Шумадије и Поморавља и Централне Србије кроз развој и изградњу друге фазе регионалног сајмишта ''Шумадија сајам из Крагујевца'' 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кључак о предузимању мера  по препоруци независног ревизор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давању сагласности за закључење Уговора о финансирању дела накнаде за израду Економско-саобраћајне студије оправданости конверзије војног аеродрома Лађевци у мешови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Закључак о давању сагласности на закључење Уговора о сарадњи на успостављању новог Система управљања амбалажним отпадом у граду Крагујевцу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Закључак о давању сагласности за закључење Уговора о заједничком наступу на сајму некретнина и инвестиција “</w:t>
            </w:r>
            <w:r>
              <w:rPr>
                <w:rFonts w:cs="Arial" w:ascii="Arial" w:hAnsi="Arial"/>
                <w:lang w:val="hr-HR"/>
              </w:rPr>
              <w:t>EXPO REAL</w:t>
            </w:r>
            <w:r>
              <w:rPr>
                <w:rFonts w:cs="Arial" w:ascii="Arial" w:hAnsi="Arial"/>
                <w:lang w:val="ru-RU"/>
              </w:rPr>
              <w:t>“ 2010.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 Минхе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равилник о допунама Правилника о условима за постављање објеката на јавним површинама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рограм о трећој измени Програма за подстицај предузетништва у 2010. год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рограм о изменама Програма за развој пољопривреде у 2010. години на територији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ограм о првој измени и допуни Програма за превентивну заштиту од елементарних и других непогода у 2010. год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sr-CS"/>
              </w:rPr>
              <w:t>рограм локација за постављање објеката за извођење забавних програм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FF0000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кључак о покретању иницијативе за израду Плана детаљне регулације "ДЕЛА УЛИЦЕ САВЕ КОВАЧЕВИЋА - ДЕОНИЦА ОД МОСТА НА РЕЦИ УГЉЕШНИЦИ ДО УКРШТАЊА СА ПЛАНИРАНОМ СЕВЕРНОМ ОБИЛАЗНИЦОМ" 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покретању иницијативе за израду Плана детаљне регулације "ШИРИ ЗАХВАТ ДЕПОНИЈЕ ЈОВАНОВАЦ"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Закључак о прихватању Меморандума о разумевању, између </w:t>
            </w:r>
            <w:r>
              <w:rPr>
                <w:rFonts w:cs="Arial" w:ascii="Arial" w:hAnsi="Arial"/>
              </w:rPr>
              <w:t>Reggio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nel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Mondo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srl</w:t>
            </w:r>
            <w:r>
              <w:rPr>
                <w:rFonts w:cs="Arial" w:ascii="Arial" w:hAnsi="Arial"/>
                <w:lang w:val="sr-CS"/>
              </w:rPr>
              <w:t xml:space="preserve"> и града Крагујевца, на реализацији Програма "Подршка политици за децу и младе у Србији";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авилник о начину и поступку обезбеђења јавности рада на седницама Скупштине града Крагујевца и њених радних тела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План  детаљне регулације </w:t>
            </w:r>
            <w:r>
              <w:rPr>
                <w:rFonts w:cs="Arial" w:ascii="Arial" w:hAnsi="Arial"/>
                <w:lang w:val="ru-RU"/>
              </w:rPr>
              <w:t xml:space="preserve">«ДЕЛА СТАМБЕНОГ НАСЕЉА 1. МАЈ - БЛОК НА УГЛУ УЛИЦА     МИЛОВАНА ГУШИЋА И ЗМАЈ ЈОВИНЕ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лан  детаљне регулације «НАСЕЉЕ СТАРА  РАДНИЧКА КОЛОНИЈ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19" w:leader="none"/>
              </w:tabs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План  детаљне регулације «Радне зоне Стара звезда» у Крагујевцу са Извештајем о 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>стратешкој   процени утицаја плана на животну сре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CS"/>
              </w:rPr>
              <w:t>Закључ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sr-CS"/>
              </w:rPr>
              <w:t>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прихватању Меморандума о разумевању, у оквиру Пројекта "Подршка избеглицама и интерно расељеним лицима у Србији" између Комесаријата за избеглице Републике Србије, Центра за социјални рад "Солидарност" Крагујевац, Групе 484 и града Крагујевц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</w:t>
            </w:r>
            <w:r>
              <w:rPr>
                <w:rFonts w:cs="Arial" w:ascii="Arial" w:hAnsi="Arial"/>
                <w:lang w:val="ru-RU"/>
              </w:rPr>
              <w:t>акључак о давању сагласности за закључење Анекса Уговора о заједничком наступу на сајму некретнина и инвестиција Е</w:t>
            </w:r>
            <w:r>
              <w:rPr>
                <w:rFonts w:cs="Arial" w:ascii="Arial" w:hAnsi="Arial"/>
              </w:rPr>
              <w:t>XPO REAL 2010.</w:t>
            </w:r>
            <w:r>
              <w:rPr>
                <w:rFonts w:cs="Arial" w:ascii="Arial" w:hAnsi="Arial"/>
                <w:lang w:val="ru-RU"/>
              </w:rPr>
              <w:t xml:space="preserve"> у Минхену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ограм локација за постављање рекламних паноа на територији града Крагујевц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</w:t>
            </w:r>
            <w:r>
              <w:rPr>
                <w:rFonts w:cs="Arial" w:ascii="Arial" w:hAnsi="Arial"/>
                <w:lang w:val="sr-CS"/>
              </w:rPr>
              <w:t>равилник о изменама Правилника о условима и начину обављања комуналне делатности постављања рекламних пано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авилник о изменама и допунама Правилника о начину и поступку обезбеђивања јавности рада на седницама Скупштине града Крагујевца и њених радних тел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96" w:hanging="109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lang w:val="sr-CS"/>
              </w:rPr>
              <w:t>Правилн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ачину и поступку обезбеђења јавности рада на седницама Скупштине града Крагујевца и њених радних тел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( Пречишћен текст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Програм  обележавања 21.ОКТОБРА 2010. године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</w:t>
            </w:r>
            <w:r>
              <w:rPr>
                <w:rFonts w:cs="Arial" w:ascii="Arial" w:hAnsi="Arial"/>
                <w:lang w:val="sr-CS"/>
              </w:rPr>
              <w:t xml:space="preserve"> о измени  Програма дотација невладиним организацијама у области социјалне заштите за 2010. годину  на територији града Крагујевц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Програм</w:t>
            </w:r>
            <w:r>
              <w:rPr>
                <w:rFonts w:cs="Arial" w:ascii="Arial" w:hAnsi="Arial"/>
              </w:rPr>
              <w:t xml:space="preserve"> o</w:t>
            </w:r>
            <w:r>
              <w:rPr>
                <w:rFonts w:cs="Arial" w:ascii="Arial" w:hAnsi="Arial"/>
                <w:lang w:val="sr-CS"/>
              </w:rPr>
              <w:t xml:space="preserve"> измени Програма расподеле средстава субвенција јавним нефинансијским предузећима и организацијама у 2010.год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</w:t>
            </w:r>
            <w:r>
              <w:rPr>
                <w:rFonts w:cs="Arial" w:ascii="Arial" w:hAnsi="Arial"/>
                <w:lang w:val="sr-CS"/>
              </w:rPr>
              <w:t xml:space="preserve"> о четвртој измени и допуни Програма за подстицај предузетништва за 2010. годину</w:t>
            </w:r>
            <w:r>
              <w:rPr>
                <w:rFonts w:cs="Arial" w:ascii="Arial" w:hAnsi="Arial"/>
                <w:lang w:val="ru-RU"/>
              </w:rPr>
              <w:t>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</w:t>
            </w:r>
            <w:r>
              <w:rPr>
                <w:rFonts w:cs="Arial" w:ascii="Arial" w:hAnsi="Arial"/>
                <w:lang w:val="sr-CS"/>
              </w:rPr>
              <w:t xml:space="preserve"> о изменама Програма за развој пољопривреде у 20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  <w:lang w:val="sr-CS"/>
              </w:rPr>
              <w:t>. години на територији града Крагујевц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</w:t>
            </w:r>
            <w:r>
              <w:rPr>
                <w:rFonts w:cs="Arial" w:ascii="Arial" w:hAnsi="Arial"/>
                <w:lang w:val="sr-CS"/>
              </w:rPr>
              <w:t xml:space="preserve"> о другој измени Програма образовања градских робних резерви у 2010. години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Програм о измени Програма за превентивну заштиту од елементарних  и других непогода у 2010. год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</w:t>
            </w:r>
            <w:r>
              <w:rPr>
                <w:rFonts w:cs="Arial" w:ascii="Arial" w:hAnsi="Arial"/>
                <w:lang w:val="sr-CS"/>
              </w:rPr>
              <w:t xml:space="preserve"> о другој измени Програма расподеле средстава здравственим установама на територији града Крагујевца за 2010.годину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Закључ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ru-RU"/>
              </w:rPr>
              <w:t>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Наредба о забрани пушења у затвореном радном простору који користе органи Града, стручне и посебне службе органа Гра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рограм за подстицај предузетништва у 2010. години (пречишћен текс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н детаљне регулације ''Дела градског центра - блок стара топлана'' у Крагујевц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кључ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 о прихватању иницијативе за оснивање Туристичке организације регије Шумадија – ТОР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кључа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 давању сагласности за пријаву на Конкурс ''Подизање ИКТ капацитета јединица локалне самоуправе'' са пројектом ''Електронска инспекција града Крагујевца''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акључак о давању сагласности на закључ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ње Анекса Уговора о сарадњ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 реализацији компонент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тамбене подршке у оквиру пројекта „Подршка избеглим и интерно расељеним лицима у Србији” на територији града Крагујевца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sr-CS"/>
              </w:rPr>
              <w:t>рограм о измени Програма за подстицај предузетништва за 2010. годину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окретању иницијативе за израду Плана детаљне регулације «Радне зоне уз улицу Лепенички булевар, од улице Миодрага Влајића Шуке до границе ГУП-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Закључак о покретању иницијативе за израду Плана детаљне регулације «Улице Душана Ђорђевића до улице Интернационалних бригада у дужини од 2,1 километар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покретању иницијативе за израду Плана детаљне регулације "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дела улице Интернационалних бригада од реке Угљешнице у дужини од 3км"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</w:t>
            </w:r>
            <w:r>
              <w:rPr>
                <w:rFonts w:cs="Arial" w:ascii="Arial" w:hAnsi="Arial"/>
                <w:lang w:val="sr-CS"/>
              </w:rPr>
              <w:t>акључак о прихватању Програмског споразума, између Регије Емилије Ромањ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града Крагујевца, на реализацији Програма "Подршка политици за децу и младе у Србији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кључак о давању сагласности на закључење Меморандума о сарадњи са општином Чајетина у оквиру пројекта „ГИС кључ развоја новог Златибора “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ab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lang w:val="sr-CS"/>
              </w:rPr>
              <w:t xml:space="preserve"> Усклађени динарски износи  ТАКСЕНЕ ТАРИФЕ  ЗА ГРАДСКЕ АДМИНИСТРАТИВНЕ ТАКС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q060pododeljak"/>
              <w:spacing w:lineRule="auto" w:line="240"/>
              <w:jc w:val="lef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клађени динарски износи  ТАРИФЕ О ТРОШКОВИМА И НАКНАДАМА ЗА РАД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ОРГАНА ГРАДА, ГРАДСКИХ УПРАВА И СТРУЧНИХ СЛУЖ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авилник о начину и поступку за пренос неутрошених средстава  буџета града Крагујев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prored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 xml:space="preserve">Правилник о изменама и допунама Правилника о условима за постављање објеката на јавним површинама;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грам расподеле здравственим установама на територији града Крагујевца за 2011.год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кључак о покретању иницијатив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за израду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лана детаљне регулације «ТУРИСТИЧКОГ КОМПЛЕКСА НА АКУМУЛАЦИЈИ СТУБЛИНЕ» у насељу Доње Грбице;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6" w:hanging="109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prored"/>
        <w:tabs>
          <w:tab w:val="clear" w:pos="708"/>
          <w:tab w:val="left" w:pos="0" w:leader="none"/>
          <w:tab w:val="left" w:pos="720" w:leader="none"/>
        </w:tabs>
        <w:spacing w:before="0" w:after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sz w:val="24"/>
        <w:b/>
        <w:szCs w:val="24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lang w:val="en-U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Normalprored">
    <w:name w:val="normalprored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12:00Z</dcterms:created>
  <dc:creator>User</dc:creator>
  <dc:description/>
  <dc:language>en-US</dc:language>
  <cp:lastModifiedBy>santonijevic</cp:lastModifiedBy>
  <dcterms:modified xsi:type="dcterms:W3CDTF">2011-01-05T12:00:00Z</dcterms:modified>
  <cp:revision>46</cp:revision>
  <dc:subject/>
  <dc:title>sl-list-reg-akata-2010</dc:title>
</cp:coreProperties>
</file>